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51535</wp:posOffset>
                </wp:positionH>
                <wp:positionV relativeFrom="page">
                  <wp:posOffset>262890</wp:posOffset>
                </wp:positionV>
                <wp:extent cx="6449060" cy="10172700"/>
                <wp:effectExtent l="6350" t="6350" r="6350" b="1174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9040" cy="10172880"/>
                          <a:chOff x="0" y="0"/>
                          <a:chExt cx="644904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4904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438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963792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964296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9637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880" y="9637920"/>
                            <a:ext cx="144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457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45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0560" y="981468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9998640"/>
                            <a:ext cx="322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9998640"/>
                            <a:ext cx="829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9998640"/>
                            <a:ext cx="494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8680" y="9998640"/>
                            <a:ext cx="32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920" y="9651240"/>
                            <a:ext cx="322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920" y="9884880"/>
                            <a:ext cx="322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97320" y="9776520"/>
                            <a:ext cx="35712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.03.02.      0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20.7pt;width:507.8pt;height:801pt" coordorigin="1341,414" coordsize="10156,16020">
                <v:rect id="shape_0" stroked="t" o:allowincell="f" style="position:absolute;left:1341;top:414;width:10155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896,15592" to="1896,164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46,15585" to="11484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451,15592" to="2451,164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38,15592" to="3838,164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70,15600" to="4670,164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25,15592" to="5225,164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41,15592" to="10942,164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46,15867" to="521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46,16150" to="5215,161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48,15870" to="11490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67;top:16160;width:5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9;top:16160;width:50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2;top:16160;width:13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0;top:16160;width:77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3;top:16160;width:5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3;top:15613;width:50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3;top:15981;width:507;height:3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4;top:15810;width:5623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.03.02.      0000.000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7:35:00Z</dcterms:created>
  <dc:creator>Imran</dc:creator>
  <dc:description/>
  <cp:keywords/>
  <dc:language>en-US</dc:language>
  <cp:lastModifiedBy>Людмила</cp:lastModifiedBy>
  <cp:lastPrinted>2014-11-06T11:05:00Z</cp:lastPrinted>
  <dcterms:modified xsi:type="dcterms:W3CDTF">2017-02-11T09:36:00Z</dcterms:modified>
  <cp:revision>74</cp:revision>
  <dc:subject/>
  <dc:title/>
</cp:coreProperties>
</file>